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9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6.</w:t>
      </w:r>
      <w:r>
        <w:rPr>
          <w:rFonts w:cs="Arial" w:ascii="Arial" w:hAnsi="Arial"/>
          <w:sz w:val="22"/>
          <w:szCs w:val="22"/>
          <w:u w:val="single"/>
          <w:lang w:val="uk-UA"/>
        </w:rPr>
        <w:t>01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MS Sans Serif" w:hAnsi="MS Sans Serif" w:cs="MS Sans Serif"/>
        </w:rPr>
      </w:pPr>
      <w:r>
        <w:rPr>
          <w:rFonts w:eastAsia="Arial" w:cs="Arial" w:ascii="Arial" w:hAnsi="Arial"/>
        </w:rPr>
        <w:t xml:space="preserve">        </w:t>
      </w:r>
      <w:r>
        <w:rPr/>
        <w:t>м</w:t>
      </w:r>
      <w:r>
        <w:rPr>
          <w:rFonts w:cs="Arial" w:ascii="Arial" w:hAnsi="Arial"/>
        </w:rPr>
        <w:t>.</w:t>
      </w:r>
      <w:r>
        <w:rPr/>
        <w:t>Первомайськ</w:t>
      </w:r>
    </w:p>
    <w:p>
      <w:pPr>
        <w:pStyle w:val="Normal"/>
        <w:rPr>
          <w:rFonts w:ascii="MS Sans Serif" w:hAnsi="MS Sans Serif" w:cs="MS Sans Serif"/>
          <w:sz w:val="27"/>
          <w:szCs w:val="27"/>
          <w:lang w:val="uk-UA"/>
        </w:rPr>
      </w:pPr>
      <w:r>
        <w:rPr>
          <w:rFonts w:cs="MS Sans Serif" w:ascii="MS Sans Serif" w:hAnsi="MS Sans Serif"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5.12.2012 року № 11 “Про затвер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реформування та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 міста</w:t>
      </w:r>
    </w:p>
    <w:p>
      <w:pPr>
        <w:pStyle w:val="Normal"/>
        <w:rPr/>
      </w:pPr>
      <w:r>
        <w:rPr>
          <w:sz w:val="28"/>
          <w:szCs w:val="28"/>
          <w:lang w:val="uk-UA"/>
        </w:rPr>
        <w:t>Первомайська на 2013-2017 роки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унктом 22 частини 1 статті 26 Закону України “Про місцеве самоврядування в Україні”, з метою реалізації завдань розвитку та утримання  житлово-комунального господарства міста Первомайська, Первомайська міська рад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озділу 8 “Заходи Програми та обсяги фінансування по роках” Програми реформування та розвитку житлово-комунального господарства  міста Первомайська  на 2013-2017 роки, затвердженої рішенням міської ради від 25.12.2012 року № 11 “Про затвердження  Програми реформування та розвитку житлово-комунального господарства міста  Первомайська на 2013-2017 роки”, в розрізі рокі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 пункт 2.1."</w:t>
      </w:r>
      <w:r>
        <w:rPr>
          <w:bCs/>
          <w:sz w:val="28"/>
          <w:szCs w:val="28"/>
          <w:lang w:val="uk-UA"/>
        </w:rPr>
        <w:t>Розробка та реалізація заходів з капітального ремонту та реконструкції багатоквартирного житлового фонду”, підпункт ”Капітальний ремонт, реконструкція багатоквартирних житлових будинків, покрівель”</w:t>
      </w:r>
      <w:r>
        <w:rPr>
          <w:sz w:val="28"/>
          <w:szCs w:val="28"/>
          <w:lang w:val="uk-UA"/>
        </w:rPr>
        <w:t xml:space="preserve">  всього – 8300,0 тис. грн., у тому числі міський бюджет 2014 рік – 1650,0 тис. грн., 2015 рік – 2100,0 тис. грн., 2016 рік – 1500,0 тис. грн., 2017 рік – 1500,0 тис.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 пункт 2.1."</w:t>
      </w:r>
      <w:r>
        <w:rPr>
          <w:bCs/>
          <w:sz w:val="28"/>
          <w:szCs w:val="28"/>
          <w:lang w:val="uk-UA"/>
        </w:rPr>
        <w:t>Розробка та реалізація заходів з капітального ремонту та реконструкції багатоквартирного житлового фонду”, підпункт ”Капітальний ремонт приміщень та обладнання захисних споруд”</w:t>
      </w:r>
      <w:r>
        <w:rPr>
          <w:sz w:val="28"/>
          <w:szCs w:val="28"/>
          <w:lang w:val="uk-UA"/>
        </w:rPr>
        <w:t xml:space="preserve">  всього – 5700,0 тис. грн., у тому числі міський бюджет 2015 рік – 2600,0 тис. грн., 2016 рік – 1500,0 тис. грн., 2017 рік – 1500,0 тис.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 пункт 3.3."</w:t>
      </w:r>
      <w:r>
        <w:rPr>
          <w:bCs/>
          <w:sz w:val="28"/>
          <w:szCs w:val="28"/>
          <w:lang w:val="uk-UA"/>
        </w:rPr>
        <w:t>Забезпечення реконструкції та утримання теплогенеруючих потужностей”, підпункт ”Розробка та реалізація проекту реконструкції котелень та створення єдиного диспетчерського пункту”</w:t>
      </w:r>
      <w:r>
        <w:rPr>
          <w:sz w:val="28"/>
          <w:szCs w:val="28"/>
          <w:lang w:val="uk-UA"/>
        </w:rPr>
        <w:t xml:space="preserve">  всього – 7800,0 тис. грн., у тому числі міський бюджет 2015 рік – 2600,0 тис. грн., 2016 рік – 2600,0 тис. грн., 2017 рік – 2600,0 тис.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В пункт 3.3."</w:t>
      </w:r>
      <w:r>
        <w:rPr>
          <w:bCs/>
          <w:sz w:val="28"/>
          <w:szCs w:val="28"/>
          <w:lang w:val="uk-UA"/>
        </w:rPr>
        <w:t>Забезпечення реконструкції та утримання теплогенеруючих потужностей”, підпункт ”</w:t>
      </w:r>
      <w:r>
        <w:rPr>
          <w:sz w:val="28"/>
          <w:szCs w:val="28"/>
          <w:lang w:val="uk-UA"/>
        </w:rPr>
        <w:t>Капітальний ремонт котелень” всього – 750,0 тис. грн., у тому числі міський бюджет 2015 рік – 250,0 тис. грн., 2016 рік – 250,0 тис. грн., 2017 рік – 250,0 тис.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. В пункт 5.5."</w:t>
      </w:r>
      <w:r>
        <w:rPr>
          <w:bCs/>
          <w:sz w:val="28"/>
          <w:szCs w:val="28"/>
          <w:lang w:val="uk-UA"/>
        </w:rPr>
        <w:t>Вулично-дорожня мережа”, підпункт ”</w:t>
      </w:r>
      <w:r>
        <w:rPr>
          <w:sz w:val="28"/>
          <w:szCs w:val="28"/>
          <w:lang w:val="uk-UA"/>
        </w:rPr>
        <w:t>Послуги з утримання в чистоті доріг у зимовий період” всього – 2400,0 тис. грн., у тому числі міський бюджет 2015 рік – 800,0 тис. грн., 2016 рік – 800,0 тис. грн., 2017 рік – 800,0 тис.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В пункт 5.7. ”</w:t>
      </w:r>
      <w:r>
        <w:rPr>
          <w:bCs/>
          <w:sz w:val="28"/>
          <w:szCs w:val="28"/>
          <w:lang w:val="uk-UA"/>
        </w:rPr>
        <w:t>Розробка та реалізація заходів з розвитку сфери ритуальних послуг та утримання кладовищ” підпункт ”</w:t>
      </w:r>
      <w:r>
        <w:rPr>
          <w:sz w:val="28"/>
          <w:szCs w:val="28"/>
          <w:lang w:val="uk-UA"/>
        </w:rPr>
        <w:t>Виготовлення проектної документації та її експертиза, будівництво” ” всього –5000,0 тис. грн., у тому числі міський бюджет 2015 рік – 5000,0 тис.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7. В пункт 2.1."</w:t>
      </w:r>
      <w:r>
        <w:rPr>
          <w:bCs/>
          <w:sz w:val="28"/>
          <w:szCs w:val="28"/>
          <w:lang w:val="uk-UA"/>
        </w:rPr>
        <w:t>Розробка та реалізація заходів з капітального ремонту та реконструкції багатоквартирного житлового фонду”, підпункт ”</w:t>
      </w:r>
      <w:r>
        <w:rPr>
          <w:sz w:val="28"/>
          <w:szCs w:val="28"/>
          <w:lang w:val="uk-UA"/>
        </w:rPr>
        <w:t>Капітальний ремонт, реконструкція електромереж та електрообладнання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 всього –900,0 тис. грн., у тому числі міський бюджет 2015 рік–900,0 тис.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8. В пункт </w:t>
      </w:r>
      <w:r>
        <w:rPr>
          <w:bCs/>
          <w:sz w:val="28"/>
          <w:szCs w:val="28"/>
          <w:lang w:val="uk-UA"/>
        </w:rPr>
        <w:t xml:space="preserve">3.1. ”Опалення та гаряче водопостачання житлового фонду: </w:t>
      </w:r>
      <w:r>
        <w:rPr>
          <w:sz w:val="28"/>
          <w:szCs w:val="28"/>
          <w:lang w:val="uk-UA"/>
        </w:rPr>
        <w:t>Закриття малоефективних котелень та переведення багатоквартирних будинків на  автономні джерела теплопостачання” всього – 2100,0 тис. грн., у тому числі міський бюджет 2015 рік – 700,0 тис. грн., 2016 рік – 700,0 тис. грн., 2017 рік – 700,0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9. В пункт 5.5. "</w:t>
      </w:r>
      <w:r>
        <w:rPr>
          <w:bCs/>
          <w:sz w:val="28"/>
          <w:szCs w:val="28"/>
          <w:lang w:val="uk-UA"/>
        </w:rPr>
        <w:t>Вулично-дорожня мережа”, підпункт ”</w:t>
      </w:r>
      <w:r>
        <w:rPr>
          <w:sz w:val="28"/>
          <w:szCs w:val="28"/>
          <w:lang w:val="uk-UA"/>
        </w:rPr>
        <w:t>Поточний ремонт дорожнього покриття вулиць міста ” всього – 5450,0 тис. грн., у тому числі міський бюджет 2015 рік – 1850,0 тис. грн., 2016 рік – 1800,0 тис. грн., 2017 рік – 1800,0 тис.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В пункт 5.14. ”Придбання комунальної техніки, у тому числі лізингові платежі” всього – 2500,0 тис. грн., у тому числі міський бюджет 2015 рік – 1500,0 тис. грн., 2016 рік – 500,0 тис. грн., 2017 рік –500,0 тис.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В пункт 5.15. ”Міський матеріальний резерв” всього – 300,0 тис. грн., у тому числі міський бюджет 2014 рік – 60,0 тис. грн.; 2015 рік – 80,0 тис. грн., 2016 рік – 80,0 тис. грн., 2017 рік – 80,0 тис. грн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ідповідальність за виконання даного рішення покласти на першого заступника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 міської ради з питань житлово-комунального господарства, благоустрою, інженерної інфраструктури  міста та охорони навколишнього середовища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Міський голова</w:t>
        <w:tab/>
        <w:tab/>
        <w:tab/>
        <w:tab/>
        <w:tab/>
        <w:tab/>
        <w:tab/>
        <w:t xml:space="preserve">                   Л.Г. Дром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uk-UA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 0 5161 4 20 22,     факс 0 5161 4 46 06     e-mail: </w:t>
    </w:r>
    <w:hyperlink r:id="rId1">
      <w:r>
        <w:rPr>
          <w:rStyle w:val="InternetLink"/>
          <w:sz w:val="18"/>
          <w:szCs w:val="18"/>
          <w:lang w:val="uk-UA"/>
        </w:rPr>
        <w:t>vykonkom@pervomaysk.info</w:t>
      </w:r>
    </w:hyperlink>
  </w:p>
  <w:p>
    <w:pPr>
      <w:pStyle w:val="Normal"/>
      <w:jc w:val="center"/>
      <w:rPr/>
    </w:pPr>
    <w:r>
      <w:rPr>
        <w:sz w:val="18"/>
        <w:szCs w:val="18"/>
        <w:lang w:val="uk-UA"/>
      </w:rPr>
      <w:t>Про внесення змін до рішення міської ради від 25.12.2012 року № 11 “Про затвердження Програми реформування та розвитку житлово-комунального господарства міста Первомайська на 2013-2017 роки”</w:t>
    </w:r>
  </w:p>
  <w:p>
    <w:pPr>
      <w:pStyle w:val="Footer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22:00Z</dcterms:created>
  <dc:creator>local</dc:creator>
  <dc:description/>
  <cp:keywords/>
  <dc:language>en-US</dc:language>
  <cp:lastModifiedBy>Admin</cp:lastModifiedBy>
  <cp:lastPrinted>2015-01-12T15:37:00Z</cp:lastPrinted>
  <dcterms:modified xsi:type="dcterms:W3CDTF">2015-01-22T14:49:00Z</dcterms:modified>
  <cp:revision>67</cp:revision>
  <dc:subject/>
  <dc:title/>
</cp:coreProperties>
</file>