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" w:ascii="MS Sans Serif" w:hAnsi="MS Sans Serif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  <w:u w:val="single"/>
          <w:lang w:val="uk-UA"/>
        </w:rPr>
        <w:t>9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</w:rPr>
        <w:t>6.</w:t>
      </w:r>
      <w:r>
        <w:rPr>
          <w:rFonts w:cs="Arial" w:ascii="Arial" w:hAnsi="Arial"/>
          <w:sz w:val="22"/>
          <w:szCs w:val="22"/>
          <w:u w:val="single"/>
          <w:lang w:val="uk-UA"/>
        </w:rPr>
        <w:t>01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sz w:val="24"/>
          <w:szCs w:val="24"/>
        </w:rPr>
        <w:t>м.Первомайс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    реалізацію       майна      КП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ервомайський міський водоканал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 до  пункту  30  частини  1 статті 26, частини 5 статті 60 Закону України «Про місцеве самоврядування в Україні», пункту 12  Порядку списання матеріальних цінностей з балансів підприємств, установ та організацій комунальної власності територіальної  громади міста Первомайська, затвердженого рішенням міської ради 29.06.2011р. №11 «Про вдосконалення механізму списання комунального майна»,  розглянувши  лист  Первомайської об’єднаної  державної  податкової  інспекції  від  13.01.2015 року  №202/9/14-08-25/011  щодо  виділення майна комунального підприємства  «Первомайський міський водоканал»  для реалізації в рахунок погашення податкового боргу, враховуючи лист комунального підприємства «Первомайський міський водоканал»  від 14.01.2015 року №13 щодо надання дозволу на реалізацію майна,  міська рада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1. Надати  згоду Первомайській об’єднаній державній податковій інспекції  Головного управління  Міндоходів у Миколаївській області на реалізацію за експертною оцінкою майна комунального підприємства «Первомайський міський водоканал», а саме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- Будівлі насосної станції 3 підйому по вул. Одеській, інвентарний номер 4086;</w:t>
      </w:r>
    </w:p>
    <w:p>
      <w:pPr>
        <w:pStyle w:val="Normal"/>
        <w:spacing w:before="0" w:after="12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аду резервуарів насосної станції 3 підйому по вул. Одеській, інвентарний номер 4087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2. Комунальному підприємству «Первомайський міський водоканал» провести незалежну оцінку майна, що пропонується для реалізації.</w:t>
      </w:r>
    </w:p>
    <w:p>
      <w:pPr>
        <w:pStyle w:val="Normal"/>
        <w:spacing w:before="0" w:after="12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шти від реалізації майна направити на погашення податкового боргу та наповнення державного та місцевого бюджетів. </w:t>
      </w:r>
    </w:p>
    <w:p>
      <w:pPr>
        <w:pStyle w:val="Normal"/>
        <w:spacing w:before="0" w:after="12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планування, бюджету, фінансів, приватизації та комунальної власності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49:00Z</dcterms:created>
  <dc:creator>JANE</dc:creator>
  <dc:description/>
  <cp:keywords/>
  <dc:language>en-US</dc:language>
  <cp:lastModifiedBy>Admin</cp:lastModifiedBy>
  <cp:lastPrinted>2015-01-14T11:45:00Z</cp:lastPrinted>
  <dcterms:modified xsi:type="dcterms:W3CDTF">2015-01-23T12:57:00Z</dcterms:modified>
  <cp:revision>41</cp:revision>
  <dc:subject/>
  <dc:title>проект</dc:title>
</cp:coreProperties>
</file>