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" w:ascii="MS Sans Serif" w:hAnsi="MS Sans Serif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9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6.01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0</w:t>
      </w:r>
    </w:p>
    <w:p>
      <w:pPr>
        <w:pStyle w:val="Normal"/>
        <w:rPr>
          <w:rFonts w:ascii="MS Sans Serif" w:hAnsi="MS Sans Serif" w:cs="MS Sans Serif"/>
        </w:rPr>
      </w:pPr>
      <w:r>
        <w:rPr>
          <w:rFonts w:eastAsia="Arial" w:cs="Arial" w:ascii="Arial" w:hAnsi="Arial"/>
        </w:rPr>
        <w:t xml:space="preserve">        </w:t>
      </w:r>
      <w:r>
        <w:rPr/>
        <w:t>м</w:t>
      </w:r>
      <w:r>
        <w:rPr>
          <w:rFonts w:cs="Arial" w:ascii="Arial" w:hAnsi="Arial"/>
        </w:rPr>
        <w:t>.</w:t>
      </w:r>
      <w:r>
        <w:rPr/>
        <w:t>Первомайськ</w:t>
      </w:r>
    </w:p>
    <w:p>
      <w:pPr>
        <w:pStyle w:val="Normal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ів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ів землеустрою щодо відвед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 на умовах влас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озглянувши звернення юридичних та фізичних осіб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оли на складання проектів землеустрою щодо відведення земельних ділянок на умовах власності: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Фізичній особі Андрєєв Валерій Вікторович орієнтовною площею 0,0538 га для ведення садівництва (земельна ділянка  №99) в садовому товаристві «Черемшина», із земель не наданих у власність чи користування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spacing w:lineRule="atLeast" w:line="2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Фізичній особі  Барабаш Ярослав Едуардович  орієнтовною  площею  0,0370 га для ведення садівництва (земельна ділянка  №93) в садовому товаристві «Черемшина»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Фізичній  особі  Філанчук Ігор Володимирович орієнтовною площею 0,1200 га для ведення садівництва по вул.Михайла Ломоносова, біля домоволодіння № 59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земель не наданих у власність чи користування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и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Л.Г. Дромаш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надання дозволів на складання проектів землеустрою щодо відведення земельних ділянок на умовах власності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dmin</cp:lastModifiedBy>
  <cp:lastPrinted>2015-01-13T11:00:00Z</cp:lastPrinted>
  <dcterms:modified xsi:type="dcterms:W3CDTF">2015-01-23T12:39:00Z</dcterms:modified>
  <cp:revision>624</cp:revision>
  <dc:subject/>
  <dc:title/>
</cp:coreProperties>
</file>