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6.01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cs="MS Sans Serif" w:ascii="MS Sans Serif" w:hAnsi="MS Sans Serif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продовження до 2016 року дії </w:t>
      </w:r>
    </w:p>
    <w:p>
      <w:pPr>
        <w:pStyle w:val="Heading1"/>
        <w:jc w:val="left"/>
        <w:rPr/>
      </w:pPr>
      <w:r>
        <w:rPr>
          <w:b w:val="false"/>
        </w:rPr>
        <w:t xml:space="preserve">Програми  розвитку  позашкільних </w:t>
      </w:r>
    </w:p>
    <w:p>
      <w:pPr>
        <w:pStyle w:val="Heading1"/>
        <w:jc w:val="left"/>
        <w:rPr/>
      </w:pPr>
      <w:r>
        <w:rPr>
          <w:b w:val="false"/>
        </w:rPr>
        <w:t xml:space="preserve">навчальних  закладів </w:t>
      </w:r>
    </w:p>
    <w:p>
      <w:pPr>
        <w:pStyle w:val="Heading1"/>
        <w:jc w:val="left"/>
        <w:rPr/>
      </w:pPr>
      <w:r>
        <w:rPr>
          <w:b w:val="false"/>
        </w:rPr>
        <w:t>м.Первомайська на 2009-2013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 26 Закону України «Про місцеве самоврядування в Україні» для подальшого розвитку позашкільних навчальних закладів щодо  забезпечення вільного, творчого, інтелектуального, духовного розвитку дітей, учнівської молоді в позашкільних закладах, доступності позашкільної освіти, гарантування права громадянам на її здобуття,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до 2016 року дію Програми розвитку позашкільних навчальних закладів м.Первомайська на 2009-2013 роки, затверджену рішенням Первомайської міської ради від 24.12.2008 №8 «Про затвердження Програми розвитку позашкільних навчальних закладів м.Первомайська на 2009-2013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в додато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гнозований обсяг видатків» до Програми та викласти 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міської ради (Шугуров) врахувати потребу в бюджетних коштах на 2015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ість за виконання даного рішення покласти на заступника міського голови по охороні здоров’я та гуманітарних питан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 з питань духовності,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Л.Г.Дромаш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>16.01.2015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гнозний обсяг видат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90"/>
        <w:gridCol w:w="1890"/>
      </w:tblGrid>
      <w:tr>
        <w:trPr>
          <w:trHeight w:val="1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</w:t>
            </w:r>
            <w:r>
              <w:rPr>
                <w:b/>
                <w:i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Н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фон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66918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0917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звит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00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8188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6918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105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 xml:space="preserve">Рішення Первомайської  міської  ради </w:t>
    </w:r>
  </w:p>
  <w:p>
    <w:pPr>
      <w:pStyle w:val="Style16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 факс 0 5161 4 46 06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Style16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 xml:space="preserve">«Про продовження до 2016 року дії Програми розвитку  позашкільних навчальних закладів </w:t>
    </w:r>
  </w:p>
  <w:p>
    <w:pPr>
      <w:pStyle w:val="Style16"/>
      <w:rPr/>
    </w:pPr>
    <w:r>
      <w:rPr>
        <w:b w:val="false"/>
        <w:bCs/>
        <w:sz w:val="18"/>
        <w:szCs w:val="18"/>
        <w:lang w:val="uk-UA"/>
      </w:rPr>
      <w:t>м.Первомайська на 2009-2013 роки»</w:t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р.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6:00Z</dcterms:created>
  <dc:creator>Customer</dc:creator>
  <dc:description/>
  <cp:keywords/>
  <dc:language>en-US</dc:language>
  <cp:lastModifiedBy>Admin</cp:lastModifiedBy>
  <cp:lastPrinted>2014-02-03T10:44:00Z</cp:lastPrinted>
  <dcterms:modified xsi:type="dcterms:W3CDTF">2015-01-22T14:41:00Z</dcterms:modified>
  <cp:revision>43</cp:revision>
  <dc:subject/>
  <dc:title/>
</cp:coreProperties>
</file>